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zio Sociale Professionale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ntire risposte professionali ai bisogni sociali di bambini e famigli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zione del Servizio Sociale Professionale, in un sostenibile rapporto tra  A.S. e numero di abitanti, anche in relazione ai carichi di lavoro le cui ricadute influenzano la qualità degli interventi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Consente l’accompagnamento e la presa in carico di situazioni di disagio, crisi e conflittualità in famiglie e  che coinvolgano minori. È un processo di aiuto e di inclusione sociale  con e per i soggetti in crescita 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traduce in un progetto di rappresentanza e di tutela condiviso, che ha come obiettivo quello di promuovere la partecipazione e le potenzialità, anche se residue, dei soggetti coinvolti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.LL; Regio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l, Anci, terzo settore, associazioni professionali, risorse informali della comunità ec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miglie e ragazzi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85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certazione : 1.</w:t>
            </w:r>
            <w:r>
              <w:rPr>
                <w:sz w:val="18"/>
                <w:szCs w:val="18"/>
              </w:rPr>
              <w:t>Stato-Regioni, ANCI, per reperimento risorse economiche e per una gestione associat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 xml:space="preserve">Coprogettazione;2. </w:t>
            </w:r>
            <w:r>
              <w:rPr>
                <w:sz w:val="18"/>
                <w:szCs w:val="18"/>
              </w:rPr>
              <w:t>individuazione risorse umane, e finanziarie 3. predisposizione attività amministrativa e attivazione del network</w:t>
            </w:r>
            <w:r>
              <w:rPr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:</w:t>
            </w:r>
            <w:r>
              <w:rPr>
                <w:sz w:val="18"/>
                <w:szCs w:val="18"/>
              </w:rPr>
              <w:t>.avvio e monitoraggio delle attività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rma regionale, con  copertura finanziaria del servizio; delibere di funzionamento, regolamenti attuativi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 mesi per la concerta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4 mesi per individuazione del modello di gestione associat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4 mesi per avvio e </w:t>
            </w:r>
          </w:p>
          <w:p>
            <w:pPr>
              <w:pStyle w:val="Normal"/>
              <w:widowControl w:val="false"/>
              <w:ind w:left="36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zione presenza istituzionale e di attori del network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  <w:r>
              <w:rPr>
                <w:sz w:val="18"/>
                <w:szCs w:val="18"/>
              </w:rPr>
              <w:t>personale e finanziarie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di processo:adesione e coinvolgimento della utenz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i risultato: </w:t>
            </w:r>
            <w:r>
              <w:rPr>
                <w:sz w:val="18"/>
                <w:szCs w:val="18"/>
              </w:rPr>
              <w:t xml:space="preserve">n. di prese in carico e di interventi realizzat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56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0:00Z</dcterms:modified>
  <cp:revision>5</cp:revision>
  <dc:subject/>
  <dc:title>“Piano nazionale di azione di interventi per la tutela dei diritti e lo sviluppo dei soggetti in età evolutiva”</dc:title>
</cp:coreProperties>
</file>